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20.05.2025 р. </w:t>
        <w:tab/>
        <w:tab/>
        <w:tab/>
        <w:tab/>
        <w:tab/>
        <w:tab/>
        <w:t xml:space="preserve">                         № 5450-76-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5" w:name="_Hlk194560699"/>
      <w:bookmarkStart w:id="6" w:name="_Hlk162964601"/>
      <w:bookmarkEnd w:id="5"/>
      <w:bookmarkEnd w:id="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ектів у рамках Надзвичайної креди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грами для відновлення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bookmarkStart w:id="7" w:name="_Hlk181191241"/>
      <w:bookmarkStart w:id="8" w:name="_Hlk162964601"/>
      <w:bookmarkStart w:id="9" w:name="_Hlk194560764"/>
      <w:bookmarkEnd w:id="7"/>
      <w:bookmarkEnd w:id="4"/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</w:t>
      </w:r>
      <w:bookmarkEnd w:id="9"/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у України «Про Державний бюджет України на 2025 рік», пункту 4 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, затверджених постановою Кабінету Міністрів України від 25 листопада 2015 р. № 1068 (зі змінами), наказу Міністерства розвитку громад та територій України від 04.04.2025 № 662 «Про внесення змін до Переліку проектів, що фінансуються за рахунок субвенції з державного бюджету місцевим бюджетам на реалізацію проектів у рамках Надзвичайної кредитної програми для відновлення України», повідомлення Державної казначейської служби України № 20 від 28.03.2025р. про зміни до річного розпису асигнувань державного бюджету на 2025 рік за рахунок </w:t>
      </w:r>
      <w:bookmarkStart w:id="10" w:name="_Hlk198198424"/>
      <w:r>
        <w:rPr>
          <w:rFonts w:cs="Times New Roman" w:ascii="Times New Roman" w:hAnsi="Times New Roman"/>
          <w:sz w:val="26"/>
          <w:szCs w:val="26"/>
          <w:lang w:val="uk-UA" w:eastAsia="ru-RU"/>
        </w:rPr>
        <w:t>субвенції з державного бюджету місцевим бюджетам на реалізацію проектів у рамках Надзвичайної кредитної програми для відновлення України</w:t>
      </w:r>
      <w:bookmarkEnd w:id="10"/>
      <w:r>
        <w:rPr>
          <w:rFonts w:cs="Times New Roman" w:ascii="Times New Roman" w:hAnsi="Times New Roman"/>
          <w:sz w:val="26"/>
          <w:szCs w:val="26"/>
          <w:lang w:val="uk-UA" w:eastAsia="ru-RU"/>
        </w:rPr>
        <w:t>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йняти у 2025 році до місцевого бюджету Бучанської міської територіальної громади кошти субвенції </w:t>
      </w:r>
      <w:bookmarkStart w:id="11" w:name="_Hlk162970964"/>
      <w:r>
        <w:rPr>
          <w:rFonts w:cs="Times New Roman" w:ascii="Times New Roman" w:hAnsi="Times New Roman"/>
          <w:sz w:val="26"/>
          <w:szCs w:val="26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</w:t>
      </w:r>
      <w:bookmarkEnd w:id="11"/>
      <w:r>
        <w:rPr>
          <w:rFonts w:cs="Times New Roman" w:ascii="Times New Roman" w:hAnsi="Times New Roman"/>
          <w:sz w:val="26"/>
          <w:szCs w:val="26"/>
          <w:lang w:val="uk-UA"/>
        </w:rPr>
        <w:t xml:space="preserve"> у вигляді міжбюджетного трансферту у сумі 40 000 000,00 грн, на проект</w:t>
      </w:r>
      <w:bookmarkStart w:id="12" w:name="_Hlk162965889"/>
      <w:r>
        <w:rPr>
          <w:rFonts w:cs="Times New Roman" w:ascii="Times New Roman" w:hAnsi="Times New Roman"/>
          <w:sz w:val="26"/>
          <w:szCs w:val="26"/>
          <w:lang w:val="uk-UA"/>
        </w:rPr>
        <w:t xml:space="preserve"> «Реконструкція з добудовою загальноосвітньої школи №1 І-ІІІ ступенів по вул. Малиновського, 74 в м. Буча Київської області. Коригування»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bookmarkEnd w:id="12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субвенції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 - Відділ освіти Бучанської міської рад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__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адрової роботи                        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                                  ______________________   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19:00Z</dcterms:created>
  <dc:creator>Бюджет</dc:creator>
  <dc:description/>
  <cp:keywords/>
  <dc:language>en-US</dc:language>
  <cp:lastModifiedBy>User</cp:lastModifiedBy>
  <cp:lastPrinted>2025-05-20T14:21:00Z</cp:lastPrinted>
  <dcterms:modified xsi:type="dcterms:W3CDTF">2025-05-20T11:30:00Z</dcterms:modified>
  <cp:revision>3</cp:revision>
  <dc:subject/>
  <dc:title>                                                                                                                   </dc:title>
</cp:coreProperties>
</file>